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асть I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>. 7 класс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нимательно прочитайте представленные ниже задания. Используя собственные знания по географии и эрудицию отвечайте на вопросы непосредственно на листах заданий (в отведенных для ответов местах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Определите правильность приведенных ниже суждений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пографическая карта масштаба 1:25 000 относится к классу мелкомасштабных кар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карте масштаба 1:100 000 расстояние 200 метров отображается линией длиной 2 сантимет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крупномасштабной топографической карте возможно узнать среднее расстояние между деревьями в лесном массиве и преобладающие в нем древесные пород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физической карте мира рельеф отображается с помощью горизонта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инвичский меридиан пересекает пустыню Калахар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Южное пассатное течение относится к теплым течения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районе южного полярного круга действует антарктический пояс низкого дав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ье реки Парана находится в пределах Ла-Платской низмен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районе Срединно-Атлантического хребта наблюдается расхождение литосферных пли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80 миллионов лет назад суша представляла собой единый континент, называемый Панг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(впишите слова «Да» или «Нет»): 1 - ____, 2 - ____, 3 - ____, 4 - ____, 5 - ____, 6 - ____, 7 - ____, 8 - ____, 9 - ____, 10 - 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В каком климатическом поясе наблюдается максимальная соленость вод в акватории Тихого океана? Какие причины этому способствуют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акое из этих морских животных возможно встретить в обозначенном Вами поясе с наибольшей вероятностью: А. Китовая акула; Б. Треска; В. Тюлень; Г. Бакла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зовите глубочайший желоб этого океана и максимальную отметку глубины (допускается точность до 100 метров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акое холодное течение пересекает этот океан в южной части его акватории (между 40 и 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ю.ш.). Как называется течение, ответвляющаяся от искомого и омывающего берега одного из материков, ограничивающих этот океан с запад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 Климатический пояс 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ы высокой солености вод _____________________________________ __________________________________________________________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ское животное ________________________________.</w:t>
      </w:r>
    </w:p>
    <w:p>
      <w:pPr>
        <w:pStyle w:val="Normal"/>
        <w:rPr/>
      </w:pPr>
      <w:r>
        <w:rPr>
          <w:sz w:val="28"/>
          <w:szCs w:val="28"/>
        </w:rPr>
        <w:t>Глубочайший желоб ______________________, отметка глубины 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ное течение ______________________ и ответвляющееся от него _____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№ 3.  </w:t>
      </w:r>
      <w:r>
        <w:rPr>
          <w:sz w:val="28"/>
          <w:szCs w:val="28"/>
        </w:rPr>
        <w:t xml:space="preserve">В 2011 году сборная России завоевала золотые медали на Чемпионате мира по географии </w:t>
      </w:r>
      <w:r>
        <w:rPr>
          <w:sz w:val="28"/>
          <w:szCs w:val="28"/>
          <w:lang w:val="fr-CA"/>
        </w:rPr>
        <w:t>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CA"/>
        </w:rPr>
        <w:t>Geographic</w:t>
      </w:r>
      <w:r>
        <w:rPr>
          <w:sz w:val="28"/>
          <w:szCs w:val="28"/>
          <w:lang w:bidi="ar-MA"/>
        </w:rPr>
        <w:t>, организованном Национальным географическим обществом США. Чемпионат проходил в городе Сан-Франциско.</w:t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bidi="ar-MA"/>
        </w:rPr>
        <w:t xml:space="preserve">Отметьте на контурной карте США местоположение города Сан-Франциско и подпишите его, а также название штата, в котором этот город находится. </w:t>
      </w:r>
    </w:p>
    <w:p>
      <w:pPr>
        <w:pStyle w:val="Normal"/>
        <w:ind w:left="360" w:hanging="0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lang w:bidi="ar-MA"/>
        </w:rPr>
      </w:pPr>
      <w:r>
        <w:rPr>
          <w:lang w:val="en-US" w:eastAsia="en-US"/>
        </w:rPr>
        <w:drawing>
          <wp:inline distT="0" distB="0" distL="0" distR="0">
            <wp:extent cx="5883910" cy="4102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both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  <w:t>2. Из предложенных 4 климатограмм обведите индекс (соответствующую цифру) той, которая отражает климатические условия города Сан-Франциско, и обоснуйте свой выбор. Красной отмечены температуры, голубой заливкой – количество осадков.</w:t>
      </w:r>
    </w:p>
    <w:p>
      <w:pPr>
        <w:pStyle w:val="Normal"/>
        <w:jc w:val="both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lang w:bidi="ar-MA"/>
        </w:rPr>
      </w:pPr>
      <w:r>
        <w:rPr>
          <w:lang w:val="en-US" w:eastAsia="en-US"/>
        </w:rPr>
        <w:drawing>
          <wp:inline distT="0" distB="0" distL="0" distR="0">
            <wp:extent cx="2800985" cy="27438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00985" cy="27438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bidi="ar-MA"/>
        </w:rPr>
      </w:pPr>
      <w:r>
        <w:rPr>
          <w:lang w:bidi="ar-MA"/>
        </w:rPr>
        <w:t>1</w:t>
        <w:tab/>
        <w:tab/>
        <w:tab/>
        <w:tab/>
        <w:tab/>
        <w:tab/>
        <w:tab/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7800" cy="266192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75890" cy="26212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  <w:tab/>
        <w:tab/>
        <w:tab/>
        <w:tab/>
        <w:tab/>
        <w:tab/>
        <w:tab/>
        <w:t>4</w: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  <w:t>Ответ:</w:t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  <w:t>3. Также нанесите и подпишите на карте США: а) столицу государства, б) озеро Мичиган, в) акваторию, ставшую в 2010 году местом экологической катастрофы глобального масштаба и г) местонахождения выдающегося известнейшего природы – Большого Каньона.</w:t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 4.</w:t>
      </w:r>
      <w:r>
        <w:rPr/>
        <w:t xml:space="preserve"> </w:t>
      </w:r>
      <w:r>
        <w:rPr>
          <w:sz w:val="28"/>
          <w:szCs w:val="28"/>
        </w:rPr>
        <w:t>Прочитайте отрывок из стихотворения Б.Л. Пастернака «Единственные дн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а протяженьи многих зи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мню дни солнцеворо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аждый был неповторим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вторялся вновь без счета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но так писал Борис Пастернак о весьма важном событие, которое происходит с нашей планетой два раз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Какое знаменательное событие в дореформенном русском языке носило название «солнцеворот»? Назовите его д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е высоту полуденного солнца в дни солнцеворота в городах: Москва, Санкт-Петербург, Мурманск, Сочи.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4:26:00Z</dcterms:created>
  <dc:creator>Rauma</dc:creator>
  <dc:description/>
  <cp:keywords/>
  <dc:language>en-US</dc:language>
  <cp:lastModifiedBy>local</cp:lastModifiedBy>
  <dcterms:modified xsi:type="dcterms:W3CDTF">2012-10-20T08:08:00Z</dcterms:modified>
  <cp:revision>4</cp:revision>
  <dc:subject/>
  <dc:title>Часть II</dc:title>
</cp:coreProperties>
</file>